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ых услуг (функций), предоставляемых (исполняемых) администрацией Курчан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 «Об организации предоставления государственных и муниципальных услуг», приказом департамента информатизации и связи Краснодарского края от 16 мая 2014 года № 38 «Об утверждении типового (рекомендуемого) перечня муниципальных услуг, в том числе государственных услуг, в предоставлении которых участвуют органы местного самоуправления муниципальных образований Краснодарского края, наделенные отдельными государственными полномочиями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 на территории Краснодарского края», п о с т а н о в л я ю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1. Утвердить перечень муниципальных услуг (функций), предоставляемых (исполняемых) администрацией Курчанского сельского поселения Темрюкского района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 Постановления администрации муниципального Курчанского сельского поселения Темрюкского района район от 3 сентября 2012 года № 295 «Об утверждении перечня муниципальных услуг (функций), предоставляемых (исполняемых) администрацией Курчанского сельского поселения Темрюкского района» и от 16 октября 2012 года № 328 «О внесении изменений в постановление администрации Курчанского сельского поселения Темрюкского района от 3 сентября 2012 года № 295 «Об утверждении перечня муниципальных услуг (функций), предоставляемых (исполняемых) администрацией Курчанского сельского поселения Темрюкского района» считать утратившими силу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3. Настоящее постановление опубликовать (обнародовать) в газете «Курчанский вестник» и разместить на официальном сайте Курчанского сельского поселения Темрюкского района в информационно-телекоммуникационной сети общего пользования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остановление  вступает в силу со дня его подписания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</w:t>
      </w:r>
      <w:r>
        <w:rPr>
          <w:i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.П.Гришков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(функций), предоставляемых (исполняемых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ей Курч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4252"/>
      </w:tblGrid>
      <w:tr>
        <w:trPr>
          <w:trHeight w:val="95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услуги (функции) предоставляемой (исполняемой) администрацией Курчанского сельского поселения Темрюкского рай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тдела (должностного лица) администрации Курчанского сельского поселения Темрюкского района предоставляющего (исполняющего) муниципальную услугу (функцию)</w:t>
            </w:r>
          </w:p>
        </w:tc>
      </w:tr>
      <w:tr>
        <w:trPr>
          <w:trHeight w:val="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45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ые услуги </w:t>
            </w:r>
          </w:p>
        </w:tc>
      </w:tr>
      <w:tr>
        <w:trPr>
          <w:trHeight w:val="245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е и имущественные отношения</w:t>
            </w:r>
          </w:p>
        </w:tc>
      </w:tr>
      <w:tr>
        <w:trPr>
          <w:trHeight w:val="98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вида разрешенного использования земельного участка и (или) объекта капитального строитель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101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оение (уточнение) адресов объектам недвижимого имуще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90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униципального имущества в аренду или безвозмездное пользование без проведения торг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90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90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иски из реестра муниципального имуще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keepNext w:val="tru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а и градостроительство</w:t>
            </w:r>
          </w:p>
        </w:tc>
      </w:tr>
      <w:tr>
        <w:trPr>
          <w:trHeight w:val="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0" w:hanging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2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52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градостроительных планов земельных участк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330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анспорт и дороги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разрешений на автомобильные перевозки тяжеловесных грузов, крупногабаритных грузов по маршрутам, проходящим полностью или частично по дорогам местного значения в границах Курчанского сельского поселения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служивание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граждан малоимущими в целях принятия их на учет в качестве нуждающихся в жилых помещения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обращений гражда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дминистрации Курчанского сельского поселения Темрюкского рай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на учет в качестве нуждающихся в жилых помещениях отдельных категорий граждан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</w:tc>
      </w:tr>
      <w:tr>
        <w:trPr>
          <w:trHeight w:val="330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ый фонд и представление справочной информации</w:t>
            </w:r>
          </w:p>
        </w:tc>
      </w:tr>
      <w:tr>
        <w:trPr>
          <w:trHeight w:val="60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архивных справок, архивных выписок и архивных коп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пий правовых актов администрации Курчанского сельского поселения Темрюкского рай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выписок из похозяйственной кни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(отказ в согласовании) переустройства и (или) перепланировки жилого помещ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(отказ в переводе) жилого помещения в нежилое или нежилого помещения  в жилое помещ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дача порубочного билета на территории Курчанского сельского поселения Темрюкского рай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дача разрешения (ордера) на проведение земляных работ на территории общего пользования Курчанского сельского поселения Темрюкского райо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ие в установленном порядке жилых помещений пригодными (непригодными) для проживания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нание многоквартирного дома аварийным и подлежащим сносу и реконструкци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переустройства и (или) перепланировки нежилого помещения в многоквартирном дом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бесплатно в собственность граждан Российской Федерации на добровольной основе занимаемых ими жилых помещений в муниципальном жилищном фонд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радостроительства, землеустройства и управления муниципальной собственностью</w:t>
            </w:r>
          </w:p>
        </w:tc>
      </w:tr>
      <w:tr>
        <w:trPr>
          <w:trHeight w:val="330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Функции в сфере контрольно-надзорной деятельности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муниципального контроля в области торговой деятельност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м</w:t>
            </w:r>
            <w:r>
              <w:rPr>
                <w:bCs/>
                <w:sz w:val="28"/>
                <w:szCs w:val="28"/>
              </w:rPr>
              <w:t xml:space="preserve">униципального контроля за обеспечением сохранности автомобильных дорог местного значения Курчанского сельского поселения Темрюкского района </w:t>
            </w:r>
            <w:r>
              <w:rPr>
                <w:sz w:val="28"/>
                <w:szCs w:val="28"/>
              </w:rPr>
              <w:t>должностными лицами администрации Курчанского сельского посе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проверок при осуществлении муниципального контроля за проведением муниципальных лотер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ведение проверок граждан, юридических лиц и индивидуальных предпринимателей при осуществлении м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униципального контроля за обеспечением сохранности автомобильных дорог местного значения Курчанского сельского  поселения Темрюкского район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олжностными лицами администрации Курчанского  сельского  поселения Темрюкского район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>
          <w:trHeight w:val="330" w:hRule="atLeast"/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ее </w:t>
            </w:r>
          </w:p>
        </w:tc>
      </w:tr>
      <w:tr>
        <w:trPr>
          <w:trHeight w:val="33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домительная регистрация трудового договора с работодателем – физическим лицом, не являющимся индивидуальным предпринимателе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тде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В.П.Гриш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397" w:gutter="0" w:header="284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6" r="-5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____________________                                                        № _______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610"/>
        </w:tabs>
        <w:ind w:left="757" w:hanging="417"/>
      </w:pPr>
      <w:rPr>
        <w:sz w:val="28"/>
        <w:b w:val="false"/>
        <w:szCs w:val="2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1:46:00Z</dcterms:created>
  <dc:creator>Admin</dc:creator>
  <dc:description/>
  <cp:keywords/>
  <dc:language>en-US</dc:language>
  <cp:lastModifiedBy>Admin</cp:lastModifiedBy>
  <cp:lastPrinted>2014-08-25T12:06:00Z</cp:lastPrinted>
  <dcterms:modified xsi:type="dcterms:W3CDTF">2014-08-26T12:19:00Z</dcterms:modified>
  <cp:revision>5</cp:revision>
  <dc:subject/>
  <dc:title/>
</cp:coreProperties>
</file>